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3 апреля 2009 г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раздел 4 Программы управления государственной собственностью Ульяновской области на 2009 год, утверждённой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; от 03.04.2009 № 25), изменение, дополнив его пунктом 4.6 следующего содержания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«4.6. Планируется приобретение Ульяновской областью в лице областного государственного учреждения «Управление делами Ульяновской области» в собственность 40500 обыкновенных именных бездокументарных акций открытого акционерного общества «Телерадиокомпания Репортёр» по цене 100 рублей за одну акцию общей стоимостью 4050000 рублей».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7 апреля 2009 год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5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8" w:right="-16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23:00Z</dcterms:created>
  <dc:creator>Мухрыгина</dc:creator>
  <dc:description/>
  <cp:keywords/>
  <dc:language>en-US</dc:language>
  <cp:lastModifiedBy>user</cp:lastModifiedBy>
  <cp:lastPrinted>2009-04-06T14:18:00Z</cp:lastPrinted>
  <dcterms:modified xsi:type="dcterms:W3CDTF">2009-04-30T05:23:00Z</dcterms:modified>
  <cp:revision>2</cp:revision>
  <dc:subject/>
  <dc:title>О внесении изменения в Закон Ульяновской области</dc:title>
</cp:coreProperties>
</file>